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Your Handy Chemistry Reference Ch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)  Common Polyatomic 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w="12240" w:h="15840"/>
          <w:pgMar w:left="144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tate</w:t>
        <w:tab/>
        <w:tab/>
        <w:t>C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onium</w:t>
        <w:tab/>
        <w:tab/>
        <w:t>NH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+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carbonate</w:t>
        <w:tab/>
        <w:t>HC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mate</w:t>
        <w:tab/>
        <w:tab/>
        <w:t>Br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onate</w:t>
        <w:tab/>
        <w:tab/>
        <w:t>C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lorate</w:t>
        <w:tab/>
        <w:tab/>
        <w:t>Cl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mate</w:t>
        <w:tab/>
        <w:tab/>
        <w:t>Cr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anide</w:t>
        <w:tab/>
        <w:tab/>
        <w:t>CN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/>
      </w:pPr>
      <w:r>
        <w:rPr>
          <w:rFonts w:cs="Courier New" w:ascii="Courier New" w:hAnsi="Courier New"/>
        </w:rPr>
        <w:t>dichromate</w:t>
        <w:tab/>
        <w:t>Cr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vertAlign w:val="subscript"/>
        </w:rPr>
        <w:t>7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ydroxide</w:t>
        <w:tab/>
        <w:tab/>
        <w:t>OH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trate</w:t>
        <w:tab/>
        <w:tab/>
        <w:t>N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trite</w:t>
        <w:tab/>
        <w:tab/>
        <w:t>NO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anganate</w:t>
        <w:tab/>
        <w:t>Mn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sphate</w:t>
        <w:tab/>
        <w:tab/>
        <w:t>P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fate</w:t>
        <w:tab/>
        <w:tab/>
        <w:t>SO</w:t>
      </w:r>
      <w:r>
        <w:rPr>
          <w:rFonts w:cs="Courier New" w:ascii="Courier New" w:hAnsi="Courier New"/>
          <w:vertAlign w:val="subscript"/>
        </w:rPr>
        <w:t>4</w:t>
      </w:r>
      <w:r>
        <w:rPr>
          <w:rFonts w:cs="Courier New" w:ascii="Courier New" w:hAnsi="Courier New"/>
          <w:vertAlign w:val="superscript"/>
        </w:rPr>
        <w:t>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lfite</w:t>
        <w:tab/>
        <w:tab/>
        <w:t>S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  <w:vertAlign w:val="superscript"/>
        </w:rPr>
        <w:t>-2</w:t>
      </w:r>
    </w:p>
    <w:p>
      <w:pPr>
        <w:sectPr>
          <w:type w:val="continuous"/>
          <w:pgSz w:w="12240" w:h="15840"/>
          <w:pgMar w:left="144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(d)  Common Solubility Rules (in 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O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720"/>
        <w:gridCol w:w="781"/>
        <w:gridCol w:w="569"/>
        <w:gridCol w:w="601"/>
        <w:gridCol w:w="450"/>
        <w:gridCol w:w="720"/>
        <w:gridCol w:w="540"/>
        <w:gridCol w:w="810"/>
        <w:gridCol w:w="810"/>
        <w:gridCol w:w="5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r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l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O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I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N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l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N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Ba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a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u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H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Fe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Fe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b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Li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Mg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M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K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g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Na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r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Zn</w:t>
            </w:r>
            <w:r>
              <w:rPr>
                <w:rFonts w:cs="Courier New" w:ascii="Courier New" w:hAnsi="Courier New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= soluble, P = partially soluble, I = insoluble, X = o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)  Activity Ser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als (most active to least active):</w:t>
      </w:r>
    </w:p>
    <w:p>
      <w:pPr>
        <w:pStyle w:val="Normal"/>
        <w:rPr/>
      </w:pPr>
      <w:r>
        <w:rPr>
          <w:rFonts w:cs="Courier New" w:ascii="Courier New" w:hAnsi="Courier New"/>
        </w:rPr>
        <w:t>Li &gt; K &gt; Ca &gt; Na &gt; Mg &gt; Al &gt; Mn &gt; Zn &gt; Fe &gt; Ni &gt; Sn &gt; Pb &gt; Cu &gt; Ag &gt; Pt &gt; A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ogens (most active to least active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&gt; Cl &gt; Br &gt;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ally, the following corrections need to be made on the periodic table at the front of the tear car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s to atomic weights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f should have the atomic weight (267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 should have the atomic weight (268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g should have the atomic weight (271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h should have the atomic weight (272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s should have the atomic weight (270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t should have the atomic weight (276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s should have the atomic weight (281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 should have the atomic weight (28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w element should be add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omic number 1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omic symbol C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omic weight (28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ey should be added to the front indicating that the elements in blue are metals, the elements in green are metalloids, and the elements in red are nonmetals.</w:t>
      </w:r>
    </w:p>
    <w:sectPr>
      <w:type w:val="continuous"/>
      <w:pgSz w:w="12240" w:h="15840"/>
      <w:pgMar w:left="144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6:00Z</dcterms:created>
  <dc:creator>Ian Guch</dc:creator>
  <dc:description/>
  <cp:keywords/>
  <dc:language>en-US</dc:language>
  <cp:lastModifiedBy>Ian Guch</cp:lastModifiedBy>
  <dcterms:modified xsi:type="dcterms:W3CDTF">2011-03-24T12:56:00Z</dcterms:modified>
  <cp:revision>2</cp:revision>
  <dc:subject/>
  <dc:title>(c)  Your Handy Chemistry Reference Chart</dc:title>
</cp:coreProperties>
</file>